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953825401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470493639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21775623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999741903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457643680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1272612652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1746426388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2123614887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0:00Z</dcterms:modified>
  <cp:revision>28</cp:revision>
  <dc:subject/>
  <dc:title>Данни за проекта</dc:title>
</cp:coreProperties>
</file>